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. Хасавюрт, пер. Спортивный 1                                      Тел: (8-872310) 29-74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09  ноября  2010 года                                                                                                 №  2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о постоянной комиссии по межнациональным отношениям, делам общественных и религиозных объединений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законом РФ «Об общих принципах организации местного самоуправления в Российской Федерации», ст. 6 Регламента Собрания депутатов МО «Хасавюртовский район», ст. 24 п. 5 Устава МО «Хасавюртов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Утвердить Положение о постоянной комиссии по межнациональным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ношениям, делам общественных и религиозных объединений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риложение 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онтроль исполнения настоящего Решения возложить на постоянную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миссию по межнациональным  отношениям, делам общественных и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лигиозных объединени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Глава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Д. Салавов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sectPr>
      <w:type w:val="nextPage"/>
      <w:pgSz w:w="11906" w:h="16838"/>
      <w:pgMar w:left="1701" w:right="851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54:00Z</dcterms:created>
  <dc:creator>Admin</dc:creator>
  <dc:description/>
  <cp:keywords/>
  <dc:language>en-US</dc:language>
  <cp:lastModifiedBy>Admin</cp:lastModifiedBy>
  <dcterms:modified xsi:type="dcterms:W3CDTF">2011-02-10T12:58:00Z</dcterms:modified>
  <cp:revision>3</cp:revision>
  <dc:subject/>
  <dc:title/>
</cp:coreProperties>
</file>